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9njkNHcOQHCOuRSrMzwIakTryy45VMLtlAdOWkg3GkzXycW6D3dCkCYdXn5bKm45qkDwoO
W8h1g03PuM8cVhofDVZ0k3njn45cqicHX6lx1OENqlLnNP70e6NZjFEWU1Lhmfq4Zx455YOw
QWIeefGi1vxoZ0CDW1aeD8PCBAwJupjDN4/+5Yhq5kUvwg4QbELdxERYfj60Jgm9JCrCYMt1
4PleoOKHfubdgpsYSM</vt:lpwstr>
  </property>
  <property fmtid="{D5CDD505-2E9C-101B-9397-08002B2CF9AE}" pid="3" name="_2015_ms_pID_7253431">
    <vt:lpwstr>hX8TZss/MF8vFvDTBhBtMTJUpySIBacJ+tfVdEP6xrZARTa0m/K4r7
BGTH3150ientrnhQh6XnJNH9tGoM5Ntwc89/7Txlg+sSLOdyw+tcTDCuNXwAKdavXDnU7mjb
vureKErpSnQfhDPzTTRYDAhUZjdbsUI0lAjLNrBaiuvP1r3IdwoJlIKFi2e179yhppIpHcR/
ddac0fM2c/WvOHKemVe7oD5YtQJQfx6vRAej</vt:lpwstr>
  </property>
  <property fmtid="{D5CDD505-2E9C-101B-9397-08002B2CF9AE}" pid="4" name="_2015_ms_pID_7253431_00">
    <vt:lpwstr>_2015_ms_pID_7253431</vt:lpwstr>
  </property>
  <property fmtid="{D5CDD505-2E9C-101B-9397-08002B2CF9AE}" pid="5" name="_2015_ms_pID_7253432">
    <vt:lpwstr>JNLv3y0N2Q26qt9DIXb1o/6BPQqLjjOcbJ7u
rbldu8581cS6j2bqX4LOjuq5XFaxWkK9rjYpAQgcvUIMjp83R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